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Строительство сети доступа PON г.Ишимбай м/э, Стерлитамакский МУЭС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едоставление телематических услуг, телефонии, КТВ, Интернет абонентам  г.Ишимба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(без учета материалов) без НД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олоконно-оптической сети доступа: </w:t>
            </w:r>
            <w:r>
              <w:rPr>
                <w:b/>
                <w:sz w:val="24"/>
                <w:szCs w:val="24"/>
              </w:rPr>
              <w:t>5 099 000,00</w:t>
            </w:r>
            <w:r>
              <w:rPr>
                <w:sz w:val="24"/>
                <w:szCs w:val="24"/>
              </w:rPr>
              <w:t xml:space="preserve"> (Пять миллионов девяносто девять тысяч) рублей (без учета стоимости абонентских подключений)  –</w:t>
            </w:r>
            <w:r>
              <w:rPr>
                <w:sz w:val="24"/>
                <w:szCs w:val="24"/>
                <w:u w:val="single"/>
              </w:rPr>
              <w:t xml:space="preserve">  3416 </w:t>
            </w:r>
            <w:r>
              <w:rPr>
                <w:sz w:val="24"/>
                <w:szCs w:val="24"/>
              </w:rPr>
              <w:t xml:space="preserve">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до 01.11.2014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ная емкость: 87 многоэтажных домов – 7115 квартир</w:t>
            </w:r>
          </w:p>
        </w:tc>
      </w:tr>
      <w:tr>
        <w:trPr>
          <w:trHeight w:val="3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1. До начала производства работ в течение 3 (трех)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2.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Строительство ТК – 38 м (ПНД-63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 Прокладка в канализации ОКЛ-0,22-96п – 4080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2.2. Прокладка в канализации ОКЛ-0,22-64п – 208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 Прокладка в канализации ОКЛ-0,22-48п – 163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 Прокладка в канализации ОКЛ-0,22-24п – 538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 Подвес между домами ОКК-0,22-48 - 1554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. Подвес между домами ОКК-0,22-32 - 963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. Подвес между домами ОКК-0,22-24 - 847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8. Подвес между домами ОКК-0,22-16 - 2884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9. Подвес между домами ОКК-0,22-8 - 4907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 Внутридомовое распределение дроп-кабель ОВП-2А (4 ОВ) – 10568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Монтаж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3.3.1. Шкафа кроссового оптического стоечной серии ШКОС-С на 96 портов с разъемами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4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2. Бокса этажного коммутац-го ШКОН-16 – 22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3. Бокса этажного комм. ШКОН-8 – 383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4. Разветвителя оптического неоконцованного Р-1х2-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/0,25-1.0 – 20 ш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5. Разветвителя Р-1х4-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/0,25-1.0 – 112 ш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6. Муфт разветвительного типа МТОК-Г3/216-1КТ3645-К – 28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7. Муфт МТОК-Л6/108-1КТ3645-К – 80 комп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8. Комплекта №6 для ввода ОК – 77 комп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3.3.9. Устройства УПМК для МТОК–Л, Г – 104 ш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Установи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3.4.1. Трубу полиэтиленовую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50мм ПНД-50 – 220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3.4.2. Трубу гладкую жесткую ПВХ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50мм ИЭК – 5781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. Кабель-канал 16х16 «Элекор» - 20585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3.4.4. Металлорукав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25мм – 475 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. Стойку-мачту – 95 ш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5. Претендент на участие в процедуре запроса предложений должен иметь опыт выполнения подобных работ по строительству сетей доступа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 xml:space="preserve"> по характеру и степени сложности не менее 2-х лет, включая информацию о заказчиках, сроках, объектах, на которых выполнялись работы, а также объемах работ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етендент на участие в процедуре запроса предложений должен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етендент на участие в процедуре запроса предложений должен предоставить исполнительную документацию с приложением журнала производства работ, исполнительных чертежей.</w:t>
              <w:tab/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закупок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Фаррахова Э.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47-221-11-2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e.farrahova@bashtel.ru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Ишимбайского РУ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итамакского МУЭ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Сулейманов Р.Ф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347</w:t>
            </w:r>
            <w:r>
              <w:rPr>
                <w:sz w:val="24"/>
                <w:szCs w:val="24"/>
              </w:rPr>
              <w:t>-94)</w:t>
            </w:r>
            <w:r>
              <w:rPr>
                <w:sz w:val="24"/>
                <w:szCs w:val="24"/>
                <w:lang w:val="en-US"/>
              </w:rPr>
              <w:t>-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0; 8-917-77-14-10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suleymanov_r@bashtel.ru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7:00Z</dcterms:created>
  <dc:creator>v.habiakhmetov</dc:creator>
  <dc:description/>
  <cp:keywords/>
  <dc:language>en-US</dc:language>
  <cp:lastModifiedBy>e.farrahova</cp:lastModifiedBy>
  <cp:lastPrinted>2014-06-19T08:31:00Z</cp:lastPrinted>
  <dcterms:modified xsi:type="dcterms:W3CDTF">2014-06-23T03:35:00Z</dcterms:modified>
  <cp:revision>10</cp:revision>
  <dc:subject/>
  <dc:title>СОГЛАСОВАНО</dc:title>
</cp:coreProperties>
</file>